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П Р О Т О К О Л  №  47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Днес, </w:t>
      </w:r>
      <w:r>
        <w:rPr>
          <w:szCs w:val="24"/>
          <w:lang w:val="ru-RU"/>
        </w:rPr>
        <w:t>02</w:t>
      </w:r>
      <w:r>
        <w:rPr>
          <w:szCs w:val="24"/>
          <w:lang w:val="bg-BG"/>
        </w:rPr>
        <w:t xml:space="preserve">.03.2022 г. се проведе онлайн заседание на Научния съвет на НИГГГ. Присъстваха: </w:t>
      </w:r>
      <w:r>
        <w:rPr>
          <w:lang w:val="bg-BG"/>
        </w:rPr>
        <w:t>чл.-кор. Димчо Солаков, чл.-кор. Костадин Ганев, проф. д-р Боян Кулов, чл.-кор. Николай Милошев, проф. дн Иван Георгиев, проф. дн Даниела Йорданова, проф. д-р Диана Йорданова, проф. д-р Марияна Николова, доц. д-р Георги Гаджев, доц. д-р Борислав Андонов, доц. д-р Петя Трифонова, доц. д-р Лилия Димитрова, доц. д-р Ирена Александрова, доц. д-р Димитър Стефанов, доц. д-р Николай Димитров, доц. д-р Мариан Върбанов, доц. д-р Георги Железов, доц. д-р Цветан Коцев, проф. д-р Стоян Недков, доц. д-р Надежда Илиева, доц. д-р Диляна Стефанова, гл.ас. д-р Атанас Китев (млад учен със съвещателен глас).</w:t>
      </w:r>
    </w:p>
    <w:p>
      <w:pPr>
        <w:pStyle w:val="Normal"/>
        <w:ind w:firstLine="720"/>
        <w:jc w:val="both"/>
        <w:rPr>
          <w:lang w:val="bg-BG"/>
        </w:rPr>
      </w:pPr>
      <w:r>
        <w:rPr>
          <w:szCs w:val="24"/>
          <w:lang w:val="bg-BG"/>
        </w:rPr>
        <w:t xml:space="preserve">Отсъстваха: </w:t>
      </w:r>
      <w:r>
        <w:rPr>
          <w:lang w:val="bg-BG"/>
        </w:rPr>
        <w:t>акад. Георги Милошев, акад. Людмил Христосков, проф. д-р Радослав Наков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Списъчният състав на НС е 24 души. На заседанието присъстваха </w:t>
      </w:r>
      <w:r>
        <w:rPr>
          <w:szCs w:val="24"/>
          <w:lang w:val="ru-RU"/>
        </w:rPr>
        <w:t>21</w:t>
      </w:r>
      <w:r>
        <w:rPr>
          <w:szCs w:val="24"/>
          <w:lang w:val="bg-BG"/>
        </w:rPr>
        <w:t xml:space="preserve"> от тях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Зам.-председателят на НС чл.-кор. Костадин Ганев откри заседанието със следния дневен ред: </w:t>
      </w:r>
    </w:p>
    <w:p>
      <w:pPr>
        <w:pStyle w:val="Normal"/>
        <w:numPr>
          <w:ilvl w:val="0"/>
          <w:numId w:val="1"/>
        </w:numPr>
        <w:rPr>
          <w:szCs w:val="24"/>
          <w:lang w:val="bg-BG" w:eastAsia="bg-BG"/>
        </w:rPr>
      </w:pPr>
      <w:r>
        <w:rPr>
          <w:szCs w:val="24"/>
          <w:lang w:val="bg-BG" w:eastAsia="bg-BG"/>
        </w:rPr>
        <w:t>Конкурс</w:t>
      </w:r>
      <w:r>
        <w:rPr>
          <w:szCs w:val="24"/>
          <w:lang w:val="bg-BG" w:eastAsia="bg-BG"/>
        </w:rPr>
        <w:t xml:space="preserve"> </w:t>
      </w:r>
      <w:r>
        <w:rPr>
          <w:szCs w:val="24"/>
          <w:lang w:val="bg-BG" w:eastAsia="bg-BG"/>
        </w:rPr>
        <w:t>за</w:t>
      </w:r>
      <w:r>
        <w:rPr>
          <w:szCs w:val="24"/>
          <w:lang w:val="bg-BG" w:eastAsia="bg-BG"/>
        </w:rPr>
        <w:t xml:space="preserve"> </w:t>
      </w:r>
      <w:r>
        <w:rPr>
          <w:szCs w:val="24"/>
          <w:lang w:val="bg-BG" w:eastAsia="bg-BG"/>
        </w:rPr>
        <w:t>доцент</w:t>
      </w:r>
      <w:r>
        <w:rPr>
          <w:szCs w:val="24"/>
          <w:lang w:val="bg-BG" w:eastAsia="bg-BG"/>
        </w:rPr>
        <w:t xml:space="preserve"> </w:t>
      </w:r>
      <w:r>
        <w:rPr>
          <w:szCs w:val="24"/>
          <w:lang w:val="bg-BG" w:eastAsia="bg-BG"/>
        </w:rPr>
        <w:t>по</w:t>
      </w:r>
      <w:r>
        <w:rPr>
          <w:szCs w:val="24"/>
          <w:lang w:val="bg-BG" w:eastAsia="bg-BG"/>
        </w:rPr>
        <w:t xml:space="preserve"> „Физическа </w:t>
      </w:r>
      <w:r>
        <w:rPr>
          <w:szCs w:val="24"/>
          <w:lang w:val="bg-BG" w:eastAsia="bg-BG"/>
        </w:rPr>
        <w:t>география</w:t>
      </w:r>
      <w:r>
        <w:rPr>
          <w:szCs w:val="24"/>
          <w:lang w:val="bg-BG" w:eastAsia="bg-BG"/>
        </w:rPr>
        <w:t xml:space="preserve"> и ландшафтознание</w:t>
      </w:r>
      <w:r>
        <w:rPr>
          <w:szCs w:val="24"/>
          <w:lang w:val="bg-BG" w:eastAsia="bg-BG"/>
        </w:rPr>
        <w:t>“</w:t>
      </w:r>
    </w:p>
    <w:p>
      <w:pPr>
        <w:pStyle w:val="Normal"/>
        <w:numPr>
          <w:ilvl w:val="0"/>
          <w:numId w:val="1"/>
        </w:numPr>
        <w:rPr/>
      </w:pPr>
      <w:r>
        <w:rPr>
          <w:szCs w:val="24"/>
          <w:lang w:val="bg-BG" w:eastAsia="bg-BG"/>
        </w:rPr>
        <w:t>Конкурс</w:t>
      </w:r>
      <w:r>
        <w:rPr>
          <w:szCs w:val="24"/>
          <w:lang w:val="bg-BG" w:eastAsia="bg-BG"/>
        </w:rPr>
        <w:t xml:space="preserve"> </w:t>
      </w:r>
      <w:r>
        <w:rPr>
          <w:szCs w:val="24"/>
          <w:lang w:val="bg-BG" w:eastAsia="bg-BG"/>
        </w:rPr>
        <w:t>за</w:t>
      </w:r>
      <w:r>
        <w:rPr>
          <w:szCs w:val="24"/>
          <w:lang w:val="bg-BG" w:eastAsia="bg-BG"/>
        </w:rPr>
        <w:t xml:space="preserve"> </w:t>
      </w:r>
      <w:r>
        <w:rPr>
          <w:szCs w:val="24"/>
          <w:lang w:val="bg-BG" w:eastAsia="bg-BG"/>
        </w:rPr>
        <w:t>доцент</w:t>
      </w:r>
      <w:r>
        <w:rPr>
          <w:szCs w:val="24"/>
          <w:lang w:val="bg-BG" w:eastAsia="bg-BG"/>
        </w:rPr>
        <w:t xml:space="preserve"> </w:t>
      </w:r>
      <w:r>
        <w:rPr>
          <w:szCs w:val="24"/>
          <w:lang w:val="bg-BG" w:eastAsia="bg-BG"/>
        </w:rPr>
        <w:t>по</w:t>
      </w:r>
      <w:r>
        <w:rPr>
          <w:szCs w:val="24"/>
          <w:lang w:val="bg-BG" w:eastAsia="bg-BG"/>
        </w:rPr>
        <w:t xml:space="preserve"> „</w:t>
      </w:r>
      <w:r>
        <w:rPr>
          <w:szCs w:val="24"/>
          <w:lang w:val="bg-BG" w:eastAsia="bg-BG"/>
        </w:rPr>
        <w:t>Икономическа</w:t>
      </w:r>
      <w:r>
        <w:rPr>
          <w:szCs w:val="24"/>
          <w:lang w:val="bg-BG" w:eastAsia="bg-BG"/>
        </w:rPr>
        <w:t xml:space="preserve"> </w:t>
      </w:r>
      <w:r>
        <w:rPr>
          <w:szCs w:val="24"/>
          <w:lang w:val="bg-BG" w:eastAsia="bg-BG"/>
        </w:rPr>
        <w:t>и</w:t>
      </w:r>
      <w:r>
        <w:rPr>
          <w:szCs w:val="24"/>
          <w:lang w:val="bg-BG" w:eastAsia="bg-BG"/>
        </w:rPr>
        <w:t xml:space="preserve"> </w:t>
      </w:r>
      <w:r>
        <w:rPr>
          <w:szCs w:val="24"/>
          <w:lang w:val="bg-BG" w:eastAsia="bg-BG"/>
        </w:rPr>
        <w:t>социална</w:t>
      </w:r>
      <w:r>
        <w:rPr>
          <w:szCs w:val="24"/>
          <w:lang w:val="bg-BG" w:eastAsia="bg-BG"/>
        </w:rPr>
        <w:t xml:space="preserve"> </w:t>
      </w:r>
      <w:r>
        <w:rPr>
          <w:szCs w:val="24"/>
          <w:lang w:val="bg-BG" w:eastAsia="bg-BG"/>
        </w:rPr>
        <w:t>география“</w:t>
      </w:r>
      <w:r>
        <w:rPr>
          <w:szCs w:val="24"/>
          <w:lang w:val="bg-BG" w:eastAsia="bg-BG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szCs w:val="24"/>
          <w:lang w:val="bg-BG" w:eastAsia="bg-BG"/>
        </w:rPr>
        <w:t>Конкурс</w:t>
      </w:r>
      <w:r>
        <w:rPr>
          <w:szCs w:val="24"/>
          <w:lang w:val="bg-BG" w:eastAsia="bg-BG"/>
        </w:rPr>
        <w:t xml:space="preserve"> </w:t>
      </w:r>
      <w:r>
        <w:rPr>
          <w:szCs w:val="24"/>
          <w:lang w:val="bg-BG" w:eastAsia="bg-BG"/>
        </w:rPr>
        <w:t>за</w:t>
      </w:r>
      <w:r>
        <w:rPr>
          <w:szCs w:val="24"/>
          <w:lang w:val="bg-BG" w:eastAsia="bg-BG"/>
        </w:rPr>
        <w:t xml:space="preserve"> </w:t>
      </w:r>
      <w:r>
        <w:rPr>
          <w:szCs w:val="24"/>
          <w:lang w:val="bg-BG" w:eastAsia="bg-BG"/>
        </w:rPr>
        <w:t>доцент</w:t>
      </w:r>
      <w:r>
        <w:rPr>
          <w:szCs w:val="24"/>
          <w:lang w:val="bg-BG" w:eastAsia="bg-BG"/>
        </w:rPr>
        <w:t xml:space="preserve"> </w:t>
      </w:r>
      <w:r>
        <w:rPr>
          <w:szCs w:val="24"/>
          <w:lang w:val="bg-BG" w:eastAsia="bg-BG"/>
        </w:rPr>
        <w:t>по</w:t>
      </w:r>
      <w:r>
        <w:rPr>
          <w:szCs w:val="24"/>
          <w:lang w:val="bg-BG" w:eastAsia="bg-BG"/>
        </w:rPr>
        <w:t xml:space="preserve"> „Сеизмология и вътрешен строеж на Земята</w:t>
      </w:r>
      <w:r>
        <w:rPr>
          <w:szCs w:val="24"/>
          <w:lang w:val="bg-BG" w:eastAsia="bg-BG"/>
        </w:rPr>
        <w:t>“</w:t>
      </w:r>
      <w:r>
        <w:rPr>
          <w:szCs w:val="24"/>
          <w:lang w:val="bg-BG" w:eastAsia="bg-BG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Разни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Дневният ред беше поставен на гласуване и приет единодушно от присъстващите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/>
          <w:i/>
          <w:szCs w:val="24"/>
          <w:lang w:val="bg-BG"/>
        </w:rPr>
        <w:t xml:space="preserve">По точка 1 от дневния ред: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Проф. Марияна Николова представи доклад с вх. № 149/18.02.2022 г. на Научното жури за резултатите от обявения в ДВ бр. 86/15.10.2021 г. конкурс за академична длъжност “доцент” по професионално направление 4.4. Науки за Земята, научна специалност “Физическа география и ландшафтознание” в департамент География с кандидат гл.ас. д-р Велимира Стоянова. Дадена беше думата за изказвания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лед кратка дискусия се пристъпи към гласуване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Резултати от тайното гласуване: От 21 гласували са получени 20 гласа “за” и 1 „против“, с което НС на НИГГГ избира Велимира Стоянова за доцент по професионално направление 4.4. Науки за Земята, научна специалност “Физическа география и ландшафтознание”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2 от дневния ред: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Проф. Боян Кулов представи доклад с вх. № 157/22.02.2022 г. на Научното жури за резултатите от обявения в ДВ бр. 86/15.10.2021 г. конкурс за академична длъжност “доцент“ по професионално направление 4.4. Науки за Земята, научна специалност “Икономическа и социална география” в департамент География с кандидат гл.ас. д-р Александра Равначка. Дадена беше думата за изказвания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лед кратка дискусия се пристъпи към гласуване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Резултати от тайното гласуване: От 21 гласували са получени 20 гласа “за” и 1 „против“, с което НС на НИГГГ избира Александра Равначка за доцент по професионално направление 4.4. Науки за Земята, научна специалност “Икономическа и социална география”.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3 от дневния ред: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Чл.-кор. Димчо Солаков представи доклад с вх. № 172/28.02.2022 г. на Научното жури за резултатите от обявения в ДВ бр. 86/15.10.2021 г. конкурс за академична длъжност “доцент“ по професионално направление 4.4. Науки за Земята, научна специалност “Сеизмология и вътрешен строеж на Земята” в департамент Сеизмология и сеизмично инженерство с кандидат гл.ас. д-р Пламена Райкова-Цанкова. Дадена беше думата за изказвания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След кратка дискусия се пристъпи към гласуване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Резултати от тайното гласуване: От 20 гласували са получени 20 гласа “за”, с което НС на НИГГГ избира Пламена Райкова-Цанкова за доцент по професионално направление 4.4. Науки за Земята, научна специалност “Сеизмология и вътрешен строеж на Земята”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Cs w:val="24"/>
          <w:lang w:val="bg-BG"/>
        </w:rPr>
        <w:t>По точка 4 от дневния ред: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1.</w:t>
      </w:r>
      <w:r>
        <w:rPr>
          <w:szCs w:val="24"/>
          <w:lang w:val="bg-BG"/>
        </w:rPr>
        <w:t xml:space="preserve"> Доц. Николай Димитров, ръководител на департамент Геодезия, информира, че доц. Любка Пашова е подала доклад за откриване на процедура за зачисляване в докторантура на Артан Реджепи, гражданин на Република Северна Македония. Тя е изразила съгласие да ръководи докторантурата на английски език. Във връзка с желанието на кандидата обучението да е на английски език доц. Димитров се е свързал с НАОА и е установил, че НИГГГ няма акредитация за обучение на английски език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В последвалата дискусия членовете на НС се обединиха около мнението, че НИГГГ трябва да работи за получаване на акредитация за обучение на докторанти по английски език, тъй като в бъдеще може да има кандидати от чужбина. Решено беше на Артан Реджепи да се изпрати отговор, че не е възможно да бъде зачислен и обучаван в докторантура по английски език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2.</w:t>
      </w:r>
      <w:r>
        <w:rPr>
          <w:szCs w:val="24"/>
          <w:lang w:val="bg-BG"/>
        </w:rPr>
        <w:t xml:space="preserve"> Доц. Николай Димитров, ръководител на департамент Геодезия, информира, че доц. Любка Пашова е подала предложение за осъществяване на преподавателска мобилност по програма „Еразъм+“ във Виенския Технически университет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редложението беше поставено на гласуване и прието единодушно от членовете на НС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Доц. Петя Трифонова предложи всички документи, които се разглеждат в НС, да се изпращат на членовете на съвета поне един ден предварително, за да могат да се запознаят с тях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редложението беше поставено на гласуване и прието единодушно от членовете на НС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3.</w:t>
      </w:r>
      <w:r>
        <w:rPr>
          <w:szCs w:val="24"/>
          <w:lang w:val="bg-BG"/>
        </w:rPr>
        <w:t xml:space="preserve"> Доц. Георги Железов, ръководител на департамент География, прочете доклад (вх. № 170/28.02.2022 г.) относно зачисляване на Десислава Полеганова като докторант в самостоятелна форма на обучение по професионално направление 4.4. Науки за Земята, специалност „Икономическа и социална география“. Темата на дисертацията е „Оценка на градската среда на обитаване в контекста на поведенческата география (на примера на гр. София)“. За научен консултант департаментът предлага доц. д-р Надежда Илиева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С 20 гласа „за“ членовете на НС решиха Десислава Полеганова да бъде зачислена като докторант в самостоятелна форма на обучение, считано от 01.04.2022 г. и утвърдиха темата на дисертацията и научния консултант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Cs w:val="24"/>
          <w:lang w:val="bg-BG"/>
        </w:rPr>
        <w:t>4.</w:t>
      </w:r>
      <w:r>
        <w:rPr>
          <w:szCs w:val="24"/>
          <w:lang w:val="bg-BG"/>
        </w:rPr>
        <w:t xml:space="preserve"> Доц. Георги Железов, ръководител на департамент География, прочете доклад (вх. № 171/28.02.2022 г.) относно зачисляване на Марина Райкова като докторант в самостоятелна форма на обучение по професионално направление 4.4. Науки за Земята, специалност „Икономическа и социална география“. Темата на дисертацията е „Въздействие на глобалните кризи върху географското разпределение на туристическите потоци в България“. За научен консултант департаментът предлага доц. д-р Десислава Вараджакова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С 20 гласа „за“ членовете на НС решиха Марина Райкова да бъде зачислена като докторант в самостоятелна форма на обучение, считано от 01.04.2022 г. и утвърдиха темата на дисертацията и научния консултант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/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5.</w:t>
      </w:r>
      <w:r>
        <w:rPr>
          <w:szCs w:val="24"/>
          <w:lang w:val="bg-BG"/>
        </w:rPr>
        <w:t xml:space="preserve"> Доц. Цветан Коцев запозна НС с предложение на департамент География част от средствата по СБКО да се насочат по сметка на БЧК за подпомагане на пострадалите в Украйна.</w:t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ab/>
        <w:t>В последвалата дискусия се уточни, че решение за разходване на СБКО може да вземе само ОС на НИГГГ, освен това средствата за СБКО не могат да се изземат и използват за други цели. Чл.-кор. Николай Милошев предложи институтът да открие дарителска сметка, която да бъде разпратена на всички служители за даряване на желана от тях сума. Събраните средства ще бъдат преведени на БЧК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Предложението беше поставено на гласуване и прието единодушно от членовете на НС.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Поради изчерпване на дневния ред чл.-кор. Костадин Ганев закри заседанието.</w:t>
      </w:r>
    </w:p>
    <w:p>
      <w:pPr>
        <w:pStyle w:val="Normal"/>
        <w:ind w:firstLine="708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  <w:t>Водил протокола:</w:t>
        <w:tab/>
        <w:tab/>
        <w:tab/>
        <w:tab/>
        <w:tab/>
        <w:t>Зам.-председател:</w:t>
      </w:r>
    </w:p>
    <w:p>
      <w:pPr>
        <w:pStyle w:val="Normal"/>
        <w:jc w:val="both"/>
        <w:rPr/>
      </w:pPr>
      <w:r>
        <w:rPr>
          <w:szCs w:val="24"/>
          <w:lang w:val="bg-BG"/>
        </w:rPr>
        <w:tab/>
        <w:tab/>
        <w:t>/Ж. Михайлова/</w:t>
        <w:tab/>
        <w:tab/>
        <w:tab/>
        <w:tab/>
        <w:tab/>
        <w:t>/чл.-кор. Костадин Ганев/</w:t>
      </w:r>
    </w:p>
    <w:sectPr>
      <w:footerReference w:type="default" r:id="rId2"/>
      <w:type w:val="nextPage"/>
      <w:pgSz w:w="11906" w:h="16838"/>
      <w:pgMar w:left="1418" w:right="851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05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ender">
    <w:name w:val="Envelope Return"/>
    <w:basedOn w:val="Normal"/>
    <w:pPr/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CharChar2">
    <w:name w:val=" Char Char2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0:28:00Z</dcterms:created>
  <dc:creator>Zhivka Rizova</dc:creator>
  <dc:description/>
  <dc:language>en-US</dc:language>
  <cp:lastModifiedBy>User</cp:lastModifiedBy>
  <cp:lastPrinted>2022-03-02T14:20:00Z</cp:lastPrinted>
  <dcterms:modified xsi:type="dcterms:W3CDTF">2022-03-02T12:34:00Z</dcterms:modified>
  <cp:revision>19</cp:revision>
  <dc:subject/>
  <dc:title>П Р О Т О К О Л  №  2</dc:title>
</cp:coreProperties>
</file>